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609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229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87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447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387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558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581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766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670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669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078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962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672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286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051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766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90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