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5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859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24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593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0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107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468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613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312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339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49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54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155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364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423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