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84229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31783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42851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67863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69803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50046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10038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46557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06659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10919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51630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86315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89560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