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938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68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950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543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916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833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209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825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32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629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902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584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962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377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16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494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899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