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3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482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760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577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77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34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66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50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4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74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160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3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05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72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