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792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017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22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886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940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680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201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448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23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502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691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927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093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