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830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862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81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716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92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77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0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70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362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959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91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70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141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496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462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105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751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