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339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296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157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77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750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231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698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836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05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064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336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382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921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885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574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