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42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815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726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865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478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71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294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905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456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813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261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135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648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