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247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645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303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11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551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970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39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46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72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11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6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0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773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8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302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767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98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