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1213331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5160926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4017238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5722188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8300259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8597820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7151655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4806728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7121843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6588384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8198899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3029375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9247107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2231133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429780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