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622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513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02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477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234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966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32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604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187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323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15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71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060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