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61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849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223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347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249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452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38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021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480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149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124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878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0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116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217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580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681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