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43576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87380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13972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64054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79814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92921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44131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57435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01047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82102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97960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78562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32709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45192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93656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