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4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48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95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49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44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38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802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184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22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6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7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1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08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