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699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03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99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04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65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15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821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655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71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921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853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357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95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540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093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999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323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