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69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6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77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04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93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8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82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17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3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665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8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61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44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42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