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5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61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2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13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3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5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00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63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8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612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91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