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49458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74414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05662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83629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88490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92542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55584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16761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83928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4975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1530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99339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22916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47827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40344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27062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11373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