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6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465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25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09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51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806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92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0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356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42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94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519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215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45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79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