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49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803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77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36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089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60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35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3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378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716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6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372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45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