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99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30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83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58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808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728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7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34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221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447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99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530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351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68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22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5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96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