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33131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76793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56004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14910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92892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44687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06030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38341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38216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14846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23206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18723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26560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77860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56180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