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667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288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125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720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299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402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660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079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076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116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711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968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384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