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85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12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47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8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1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00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3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53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38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87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89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34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47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07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34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60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