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357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311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536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897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497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15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786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787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803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3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527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136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270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641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799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