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393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540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808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320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070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888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999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330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27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273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046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821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404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