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892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953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432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784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698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376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909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081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932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76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948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675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61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384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265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15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735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