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49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659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968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605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612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105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276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141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668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738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842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771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909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963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903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