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510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0966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1387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44535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7252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8779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885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33069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4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7882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004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739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8240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