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77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638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250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752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571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278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986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910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120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26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766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776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34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999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42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102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923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