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176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157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063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188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2855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057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6873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5684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059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8835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3696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8519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1678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931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9629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