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25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488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783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734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476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426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809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419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276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434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868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761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440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