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81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591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549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947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125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55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135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937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929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210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569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36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36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407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04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28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124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