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589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842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280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980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074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373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438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604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709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186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208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413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53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892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350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