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372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398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122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84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005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034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75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577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670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564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94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197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389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