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90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181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64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439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50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74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83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63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040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61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7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17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297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38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93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31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716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