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8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749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34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4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463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96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20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30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101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410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888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53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70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746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22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