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60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47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7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56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9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675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72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130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3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35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5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06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3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