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817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23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530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178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542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022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816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664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042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2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93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31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579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33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72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118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69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