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991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039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813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55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30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49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92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143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607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70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009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404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32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726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621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