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6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69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40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1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10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3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94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415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29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0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743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43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