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318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429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560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066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814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121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656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0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678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803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460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347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518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730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884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954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032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