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613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185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210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287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550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616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42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293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207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422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251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514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383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920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150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