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029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851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867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6530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8445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495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1812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12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3112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0139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355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436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0605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