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086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47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18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92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24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48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84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848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43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5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513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84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12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808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42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08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