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00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64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46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878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790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2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51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109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30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87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8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6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661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408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