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95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01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83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49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57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1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084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15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86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4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0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90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7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