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69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321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44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58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70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0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24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27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6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77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1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1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65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41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718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90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