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27908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88111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53232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53656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90617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80012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21616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28893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70143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58543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62832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04504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72087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14663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11619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